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exact" w:line="280"/>
        <w:ind w:left="6460" w:firstLine="3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.OPIS</w:t>
      </w:r>
    </w:p>
    <w:p>
      <w:pPr>
        <w:pStyle w:val="Normal"/>
        <w:spacing w:lineRule="exact" w:line="280"/>
        <w:ind w:left="6800" w:right="-1" w:firstLine="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ECHNICZNY</w:t>
      </w:r>
    </w:p>
    <w:p>
      <w:pPr>
        <w:pStyle w:val="Normal"/>
        <w:ind w:left="6800" w:right="-1" w:firstLine="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 KONSTRUKCJA</w:t>
      </w:r>
    </w:p>
    <w:p>
      <w:pPr>
        <w:pStyle w:val="Normal"/>
        <w:spacing w:lineRule="exact" w:line="360" w:before="0" w:after="120"/>
        <w:ind w:right="625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right="-1" w:firstLine="67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5.1.DANE WYJŚCIOWE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5.1.1.Fachowa literatura.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5.1.2. Normy budowlane: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PN-EN 1990: 2004 Eurokod: Podstawy projektowania konstrukcji. 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1990: 2004/Ap1: 2004 ·Eurokod: Podstawy projektowania konstrukcji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0: 2004/Ap2: 2010 ·Eurokod: Podstawy projektowania konstrukcji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0: 2004/AC: 2008 ·Eurokod: Podstawy projektowania konstrukcji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PN-EN 1991-1-1: 2004 Eurokod 1: Oddziaływania na konstrukcje. Część 1-1: Oddziaływania ogólne. Ciężar objętościowy, ciężar własny, obciążenia użytkowe w budynkach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PN-EN 1991-1-2: 2005 Eurokod 1: Oddziaływania na konstrukcje. Część 1-2: Oddziaływania ogólne. Oddziaływania na konstrukcje w warunkach pożaru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1-1-3: 2005 Eurokod 1: Oddziaływania na konstrukcje. Część 1-3: Oddziaływania ogólne -Obciążenie śniegiem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PN-EN 1991-1-4: 2008 Eurokod 1: Oddziaływanie na konstrukcje. Część 1-4: Oddziaływanie ogólne. Oddziaływanie wiatru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1-1-5: 2005 Eurokod 1: Oddziaływania na konstrukcje. Część 1-5: Oddziaływania ogólne. Oddziaływania termiczne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PN-EN 1991-1-6: 2007/AC:2008 Eurokod 1: Oddziaływania na konstrukcje. Część 1-6: Oddziaływania ogólne. Oddziaływania w czasie wykonywania konstrukcji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2-1-1: 2008 Eurokod 2: Projektowanie konstrukcji z betonu. Część 1-1: Reguły ogólne i reguły dla budynków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2-1-2: 2008 Eurokod 2: Projektowanie konstrukcji z betonu. Część 1-2: Reguły ogólne -Projektowanie z uwagi na warunki pożarowe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2-2: 2010 Eurokod 2: Projektowanie konstrukcji z betonu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6-1-1: 2010 Eurokod 6:Projektowanie konstrukcji murowych. Część 1-1: Reguły ogólne dla zbrojonych i niezbrojonych konstrukcji murowych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N-EN 1996-1-2: 2010Eurokod 6: Projektowanie konstrukcji murowych. Część 1-2: Reguły ogólne -Projektowanie z uwagi na warunki pożarowe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PN-EN 1996-2: 2010 Eurokod 6: Projektowanie konstrukcji murowych. Część 2: Uwarunkowania projektowe, dobór materiałów i wykonawstwo konstrukcji murowych.</w:t>
      </w:r>
    </w:p>
    <w:p>
      <w:pPr>
        <w:pStyle w:val="Normal"/>
        <w:spacing w:lineRule="auto" w:line="276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PN-EN1996-3: 2010 Eurokod 6: Projektowanie konstrukcji murowych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-PN-EN 1997-1  Eurokod  7.  </w:t>
      </w:r>
      <w:r>
        <w:rPr>
          <w:rFonts w:cs="Times New Roman" w:ascii="Times New Roman" w:hAnsi="Times New Roman"/>
          <w:sz w:val="22"/>
          <w:szCs w:val="22"/>
        </w:rPr>
        <w:t>Projektowanie  geotechniczne.  Część1:  Zasady ogólne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5.1.3.Projekt architektoniczny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48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5.2.ZEBRANIE OBCIĄŻEŃ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Obciążenia klimatyczne.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ąt nachylenia połaci dachowych budynku   ά = 4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bciążenie śniegiem  wg PN-80/B-02010 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- Obciążenie charakterystyczne dachu odniesione do rzutu dachu na  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02565</wp:posOffset>
                </wp:positionV>
                <wp:extent cx="1829435" cy="4578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5.95pt;width:14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powierzchnię poziomą liczymy wg wzoru: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S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k</w:t>
      </w:r>
      <w:r>
        <w:rPr>
          <w:rFonts w:cs="Times New Roman" w:ascii="Times New Roman" w:hAnsi="Times New Roman"/>
          <w:b/>
          <w:sz w:val="22"/>
          <w:szCs w:val="22"/>
        </w:rPr>
        <w:t xml:space="preserve"> = Q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k</w:t>
      </w:r>
      <w:r>
        <w:rPr>
          <w:rFonts w:cs="Times New Roman" w:ascii="Times New Roman" w:hAnsi="Times New Roman"/>
          <w:b/>
          <w:sz w:val="22"/>
          <w:szCs w:val="22"/>
        </w:rPr>
        <w:t xml:space="preserve"> x C  [kN/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]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zie:</w:t>
      </w:r>
    </w:p>
    <w:p>
      <w:pPr>
        <w:pStyle w:val="Normal"/>
        <w:spacing w:lineRule="auto" w:line="360"/>
        <w:ind w:left="993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 xml:space="preserve">- wartość charakterystyczna obciążenia dachu śniegiem 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przyjmowana na podstawie tabeli wg pkt.3 PN-80/B-02010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 zależności od strefy w której znajduje się budynek.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C - współczynnik kształtu dachu wg tabel pkt.4  PN-80/B-02010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rzedmiotowy budynek zlokalizowany jest w II strefie obciążenia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pl-PL"/>
        </w:rPr>
        <w:t>śniegiem i wynosi :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0,9 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Na podstawie załącznika Z1-1 pkt. 4 PN-80/B-02010 współczynnik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kształtu dachu wynosi: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C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= 0,6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  <w:tab/>
        <w:tab/>
        <w:tab/>
      </w:r>
      <w:r>
        <w:rPr>
          <w:rFonts w:cs="Times New Roman" w:ascii="Times New Roman" w:hAnsi="Times New Roman"/>
          <w:b w:val="false"/>
          <w:sz w:val="22"/>
          <w:szCs w:val="22"/>
        </w:rPr>
        <w:t>C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= 0,9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artość charakterystyczna obciążenia dachu śniegiem dla powyższych 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ielkości jest następująca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S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0,9 x 0,6 = 0,54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S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0,9 x 0,9 = 0,81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Obciążenie obliczeniowe przyjmowane przy sprawdzaniu nośności 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konstrukcji wg stanów granicznych liczymy wg wzoru: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40665</wp:posOffset>
                </wp:positionV>
                <wp:extent cx="1646555" cy="4578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8.95pt;width:129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S = S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k</w:t>
      </w:r>
      <w:r>
        <w:rPr>
          <w:rFonts w:cs="Times New Roman" w:ascii="Times New Roman" w:hAnsi="Times New Roman"/>
          <w:b/>
          <w:sz w:val="22"/>
          <w:szCs w:val="22"/>
        </w:rPr>
        <w:t xml:space="preserve"> x </w:t>
      </w:r>
      <w:r>
        <w:rPr>
          <w:rFonts w:cs="Symbol" w:ascii="Symbol" w:hAnsi="Symbol"/>
          <w:b/>
          <w:sz w:val="28"/>
        </w:rPr>
        <w:t>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b/>
          <w:sz w:val="22"/>
          <w:szCs w:val="22"/>
        </w:rPr>
        <w:t xml:space="preserve">  [kN/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]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zie:</w:t>
      </w:r>
    </w:p>
    <w:p>
      <w:pPr>
        <w:pStyle w:val="Normal"/>
        <w:spacing w:lineRule="auto" w:line="360"/>
        <w:ind w:left="993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 xml:space="preserve">- wartość charakterystyczna obciążenia dachu śniegiem 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Symbol" w:ascii="Symbol" w:hAnsi="Symbol"/>
          <w:b/>
          <w:sz w:val="28"/>
        </w:rPr>
        <w:t></w:t>
      </w:r>
      <w:r>
        <w:rPr>
          <w:rFonts w:cs="Times New Roman" w:ascii="Times New Roman" w:hAnsi="Times New Roman"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sz w:val="22"/>
          <w:szCs w:val="22"/>
        </w:rPr>
        <w:t xml:space="preserve"> - współczynnik obciążenia równy 1,5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0,54 x 1,5 = 0,81 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0,81 x 1,5 = 1,22 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) Obciążenie wiatrem  wg PN-77/B-02011- I strefa wiatrowa:</w:t>
      </w:r>
    </w:p>
    <w:p>
      <w:pPr>
        <w:pStyle w:val="Heading1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Obciążenie charakterystyczne dachu  liczymy wg wzoru: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-9pt;width:179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= q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x  C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x C x β [kN/m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]</w:t>
      </w:r>
    </w:p>
    <w:p>
      <w:pPr>
        <w:pStyle w:val="Normal"/>
        <w:spacing w:lineRule="auto" w:line="360"/>
        <w:ind w:left="567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dmiotowy budynek zlokalizowany jest w I strefie obciążenia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pl-PL"/>
        </w:rPr>
        <w:t>wiatrem i wynosi :</w:t>
      </w:r>
    </w:p>
    <w:p>
      <w:pPr>
        <w:pStyle w:val="Normal"/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0,30 [MPa]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C = 0,18 C = 0,40 dla parcia ; C = - 0,40 dla ssania</w:t>
      </w:r>
    </w:p>
    <w:p>
      <w:pPr>
        <w:pStyle w:val="Heading1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C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= 1  ;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=1,8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artość charakterystyczna obciążenia dachu wiatrem dla powyższych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wielkości jest następująca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0,30 x 1,0 x (0,40) x 1,8 = 0,22 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spacing w:lineRule="auto" w:line="360"/>
        <w:ind w:left="1983" w:firstLine="141"/>
        <w:rPr/>
      </w:pP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>= 0,30 x 1,0 x (-0,40) x 1,8 =- 0,22 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  <w:tab/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Obciążenie obliczeniowe przyjmowane przy sprawdzaniu nośności </w:t>
      </w:r>
    </w:p>
    <w:p>
      <w:pPr>
        <w:pStyle w:val="Normal"/>
        <w:spacing w:lineRule="auto" w:line="480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konstrukcji wg stanów granicznych liczymy wg wzoru:</w:t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1646555" cy="45783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9pt;width:129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= P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k</w:t>
      </w:r>
      <w:r>
        <w:rPr>
          <w:rFonts w:cs="Times New Roman" w:ascii="Times New Roman" w:hAnsi="Times New Roman"/>
          <w:b/>
          <w:sz w:val="22"/>
          <w:szCs w:val="22"/>
        </w:rPr>
        <w:t xml:space="preserve"> x </w:t>
      </w:r>
      <w:r>
        <w:rPr>
          <w:rFonts w:cs="Symbol" w:ascii="Symbol" w:hAnsi="Symbol"/>
          <w:b/>
          <w:sz w:val="28"/>
        </w:rPr>
        <w:t>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b/>
          <w:sz w:val="22"/>
          <w:szCs w:val="22"/>
        </w:rPr>
        <w:t xml:space="preserve">  [kN/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]</w:t>
      </w:r>
    </w:p>
    <w:p>
      <w:pPr>
        <w:pStyle w:val="Normal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zie:</w:t>
      </w:r>
    </w:p>
    <w:p>
      <w:pPr>
        <w:pStyle w:val="Normal"/>
        <w:ind w:left="993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k </w:t>
      </w:r>
      <w:r>
        <w:rPr>
          <w:rFonts w:cs="Times New Roman" w:ascii="Times New Roman" w:hAnsi="Times New Roman"/>
          <w:sz w:val="22"/>
          <w:szCs w:val="22"/>
        </w:rPr>
        <w:t xml:space="preserve">- wartość charakterystyczna obciążenia dachu wiatrem 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Symbol" w:ascii="Symbol" w:hAnsi="Symbol"/>
          <w:b/>
          <w:sz w:val="28"/>
        </w:rPr>
        <w:t></w:t>
      </w:r>
      <w:r>
        <w:rPr>
          <w:rFonts w:cs="Times New Roman" w:ascii="Times New Roman" w:hAnsi="Times New Roman"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sz w:val="22"/>
          <w:szCs w:val="22"/>
        </w:rPr>
        <w:t xml:space="preserve"> - współczynnik obciążenia równy 1,5</w:t>
      </w:r>
    </w:p>
    <w:p>
      <w:pPr>
        <w:pStyle w:val="Normal"/>
        <w:spacing w:lineRule="auto" w:line="48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= 0,22 x 1,5 = 0,330 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spacing w:lineRule="auto" w:line="48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= -0,22 x 1,5 = -0,330 [kN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spacing w:lineRule="auto" w:line="48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ciążenia stałe i zmienne.</w:t>
      </w:r>
    </w:p>
    <w:p>
      <w:pPr>
        <w:pStyle w:val="Normal"/>
        <w:spacing w:before="180" w:after="120"/>
        <w:ind w:left="17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estawienie obciążeń dla dachu  - strop żelbetowy typu filigran gr. 18cm</w:t>
      </w:r>
      <w:r>
        <w:rPr/>
        <w:t>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993"/>
        <w:gridCol w:w="708"/>
        <w:gridCol w:w="993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Obciążenia stałe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kN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kN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>- dachówka ceramiczna.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łaty + kontrłaty:</w:t>
            </w:r>
          </w:p>
          <w:p>
            <w:pPr>
              <w:pStyle w:val="Tekstpodstawowy2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ełna mineralna 30cm:</w:t>
            </w:r>
          </w:p>
          <w:p>
            <w:pPr>
              <w:pStyle w:val="Tekstpodstawowy2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rokwie</w:t>
            </w:r>
          </w:p>
          <w:p>
            <w:pPr>
              <w:pStyle w:val="Tekstpodstawowy2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szt + sufit z G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  <w:p>
            <w:pPr>
              <w:pStyle w:val="Normal"/>
              <w:spacing w:before="60" w:after="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  <w:p>
            <w:pPr>
              <w:pStyle w:val="Normal"/>
              <w:spacing w:before="60" w:after="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2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6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16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e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double"/>
              </w:rPr>
              <w:t>1,418</w:t>
            </w:r>
          </w:p>
        </w:tc>
      </w:tr>
    </w:tbl>
    <w:p>
      <w:pPr>
        <w:pStyle w:val="Normal"/>
        <w:spacing w:before="180" w:after="120"/>
        <w:ind w:left="17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estawienie obciążeń dla stropu nad parterem  - strop gęstożebrowy TERIVA 4,0/2</w:t>
      </w:r>
      <w:r>
        <w:rPr/>
        <w:t>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993"/>
        <w:gridCol w:w="708"/>
        <w:gridCol w:w="993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Obciążenia stałe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kN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kN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60" w:after="0"/>
              <w:rPr/>
            </w:pPr>
            <w:r>
              <w:rPr>
                <w:sz w:val="22"/>
                <w:szCs w:val="22"/>
              </w:rPr>
              <w:t>-  terakota na zapr. klej.:</w:t>
            </w:r>
          </w:p>
          <w:p>
            <w:pPr>
              <w:pStyle w:val="Tekstpodstawowy2"/>
              <w:spacing w:lineRule="auto" w:line="240" w:before="60" w:after="0"/>
              <w:rPr/>
            </w:pPr>
            <w:r>
              <w:rPr>
                <w:sz w:val="22"/>
                <w:szCs w:val="22"/>
              </w:rPr>
              <w:t xml:space="preserve">- wylewka betonowa zbrojona  (24.0 x 0.05) </w:t>
            </w:r>
          </w:p>
          <w:p>
            <w:pPr>
              <w:pStyle w:val="Tekstpodstawowy2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x folia i płyta stroprock gr. 4 cm:</w:t>
            </w:r>
          </w:p>
          <w:p>
            <w:pPr>
              <w:pStyle w:val="Tekstpodstawowy2"/>
              <w:spacing w:lineRule="auto" w:line="240" w:before="60" w:after="0"/>
              <w:rPr/>
            </w:pPr>
            <w:r>
              <w:rPr>
                <w:sz w:val="22"/>
                <w:szCs w:val="22"/>
              </w:rPr>
              <w:t>- c. własny stropu TERIVA:</w:t>
            </w:r>
          </w:p>
          <w:p>
            <w:pPr>
              <w:pStyle w:val="Tekstpodstawowy2"/>
              <w:spacing w:lineRule="auto" w:line="240" w:before="60" w:after="0"/>
              <w:rPr/>
            </w:pPr>
            <w:r>
              <w:rPr>
                <w:sz w:val="22"/>
                <w:szCs w:val="22"/>
              </w:rPr>
              <w:t>- tynk cem-wap.: (19.0 x 0.0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0</w:t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1</w:t>
            </w:r>
          </w:p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50</w:t>
            </w:r>
          </w:p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28</w:t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60</w:t>
            </w:r>
          </w:p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1</w:t>
            </w:r>
          </w:p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5</w:t>
            </w:r>
          </w:p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70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double"/>
              </w:rPr>
              <w:t>5,984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bciążenie użytkowe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bciążenie zastępcze od ścianek dział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0</w:t>
            </w:r>
          </w:p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0</w:t>
            </w:r>
          </w:p>
          <w:p>
            <w:pPr>
              <w:pStyle w:val="Normal"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u w:val="doub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00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ze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double"/>
              </w:rPr>
              <w:t>10,469</w:t>
            </w:r>
          </w:p>
        </w:tc>
      </w:tr>
    </w:tbl>
    <w:p>
      <w:pPr>
        <w:pStyle w:val="Normal"/>
        <w:spacing w:lineRule="auto" w:line="360"/>
        <w:ind w:right="-1" w:firstLine="67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OBLICZENIA I OPIS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OSZCZEGÓLNYCH ELEMENTOW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ożenia materiałowe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- stal zbrojeniowa</w:t>
        <w:tab/>
        <w:tab/>
        <w:t xml:space="preserve">A-I-St3S            </w:t>
      </w:r>
    </w:p>
    <w:p>
      <w:pPr>
        <w:pStyle w:val="Normal"/>
        <w:ind w:left="2124" w:firstLine="708"/>
        <w:rPr>
          <w:rFonts w:ascii="Times New Roman" w:hAnsi="Times New Roman" w:cs="Times New Roman"/>
          <w:position w:val="9"/>
          <w:sz w:val="22"/>
          <w:szCs w:val="22"/>
          <w:lang w:val="en-US"/>
        </w:rPr>
      </w:pPr>
      <w:r>
        <w:rPr>
          <w:rFonts w:cs="Times New Roman" w:ascii="Times New Roman" w:hAnsi="Times New Roman"/>
          <w:position w:val="9"/>
          <w:sz w:val="22"/>
          <w:szCs w:val="22"/>
          <w:lang w:val="en-US"/>
        </w:rPr>
        <w:t>A-IIIN-BST500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- beton                                   C16/20(B-20)                                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) Metody obliczeń konstrukcji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czenia przeprowadzono metodą stanów granicznych (</w:t>
      </w:r>
      <w:r>
        <w:rPr>
          <w:rFonts w:cs="Times New Roman" w:ascii="Times New Roman" w:hAnsi="Times New Roman"/>
          <w:i/>
          <w:sz w:val="22"/>
          <w:szCs w:val="22"/>
        </w:rPr>
        <w:t>sprawdzony został stan graniczny nośności oraz stan graniczny użytkowania).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1. Konstrukcja dach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budynku zaprojektowano dach dwu i wielospadowy. Główną konstrukcją nośną są ramy stalowe z dwuteowników stalowych HEA 160, oparta na wieńcu stropu żelbetowego za pomocą marek stalowych. W części nowoprojektowanej zaprojektowano tradycyjny dach kopertowy z elementów drewnianych. Na ramach stalowych oparto płatwie z dwuteownika HEA140. Włączniku zaprojektowano dach krokwiowo płatwiowy na belkach stalowych HEA 180. Układ poszczególnych elementów konstrukcyjnych dachu pokazano na rysunku K6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5.3.2. Ściany.</w:t>
      </w:r>
    </w:p>
    <w:p>
      <w:pPr>
        <w:pStyle w:val="Normal"/>
        <w:widowControl w:val="false"/>
        <w:spacing w:lineRule="auto" w:line="360"/>
        <w:ind w:left="283" w:hanging="0"/>
        <w:rPr/>
      </w:pPr>
      <w:r>
        <w:rPr>
          <w:rFonts w:cs="Times New Roman" w:ascii="Times New Roman" w:hAnsi="Times New Roman"/>
          <w:sz w:val="22"/>
          <w:szCs w:val="22"/>
        </w:rPr>
        <w:t>Ściany fundamentowe budynku przyjęto z bloczków betonowych drobnowymiarowych na zaprawie cementowej marki „ 5 ”.</w:t>
      </w:r>
    </w:p>
    <w:p>
      <w:pPr>
        <w:pStyle w:val="TextBodyIndent"/>
        <w:widowControl w:val="false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Ściany  zewnętrzne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nadziemia budynku </w:t>
      </w:r>
      <w:r>
        <w:rPr>
          <w:rFonts w:cs="Times New Roman" w:ascii="Times New Roman" w:hAnsi="Times New Roman"/>
          <w:sz w:val="22"/>
          <w:lang w:val="pl-PL"/>
        </w:rPr>
        <w:t>zaprojektowano jako murowane gr. 41 cm (pustak ceramiczny gr.25 cm + styropian gr.16 cm )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a zaprawie cementowo-wapiennej marki 5. </w:t>
      </w:r>
    </w:p>
    <w:p>
      <w:pPr>
        <w:pStyle w:val="TextBodyIndent"/>
        <w:widowControl w:val="false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5.3.3. Stropy , wieńce żelbetowe.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431" w:hanging="6"/>
        <w:jc w:val="both"/>
        <w:rPr/>
      </w:pPr>
      <w:r>
        <w:rPr>
          <w:rFonts w:cs="Times New Roman" w:ascii="Times New Roman" w:hAnsi="Times New Roman"/>
          <w:sz w:val="24"/>
        </w:rPr>
        <w:t>W budynku zaprojektowano stropy gęstożebrowe TERIVA 4,0/1 gr. 24cm i 4 ,0/2 gr. 30cm, który oparto na ścianach oraz podciągach żelbetowych.</w:t>
      </w:r>
      <w:r>
        <w:rPr>
          <w:rFonts w:cs="Times New Roman" w:ascii="Times New Roman" w:hAnsi="Times New Roman"/>
          <w:color w:val="1F497D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etonowanie warstwy nadbetonu w stropie należy wykonać jednocześnie z betonowaniem wieńców żelbetowych.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431" w:hanging="6"/>
        <w:jc w:val="both"/>
        <w:rPr/>
      </w:pPr>
      <w:r>
        <w:rPr>
          <w:rFonts w:cs="Times New Roman" w:ascii="Times New Roman" w:hAnsi="Times New Roman"/>
          <w:sz w:val="24"/>
        </w:rPr>
        <w:t xml:space="preserve">Belkom stropu należy zapewnić oparcie na ścianie dł. min. 8cm. Podczas układania belek należy podpierać je w zależności od rozpiętości zgodnie z wytycznymi producenta stropu. Strefy przypodporowe należy dodatkowo zbroić górą wg wytycznych zawartych w instrukcji montażu producenta stropu. Belki stropu należy opierać na murze za pomocą obwodowego wieńca żelbetowego o wym. 25cm x 32cm I 25cm x 28cm zbrojonego 4#12 i strzemionami Ø6 co 25cm. Wieniec należy opuścić o 4cm w stosunku do projektowanego poziomu oparcia belek stropowych i betonować jednocześnie ze stropem. Z wieńców, na których będą oparte murłaty należy wypuścić kotwy stalowe gwintowane Ø16, co 100cm. 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431" w:hanging="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p wykonać wg zaleceń i wytycznych zawartych w instrukcji montażu producenta stropu.</w:t>
      </w:r>
    </w:p>
    <w:p>
      <w:pPr>
        <w:pStyle w:val="TextBodyIndent"/>
        <w:spacing w:lineRule="auto" w:line="360" w:before="240" w:after="120"/>
        <w:ind w:left="0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5.3.4. Schody żelbetowe.</w:t>
      </w:r>
    </w:p>
    <w:p>
      <w:pPr>
        <w:pStyle w:val="TextBodyIndent"/>
        <w:widowControl w:val="false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chody należy wykonać jako monolityczne żelbetowe o grubości 18cm, zbrojenie główne płyty pręty #12 co 15 cm stal BSt500S, zbrojenie rozdzielcze prętami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6 co 20 cm. stal St3S. </w:t>
      </w:r>
    </w:p>
    <w:p>
      <w:pPr>
        <w:pStyle w:val="Normal"/>
        <w:spacing w:lineRule="auto" w:line="360" w:before="24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5. Słupy i rdzenie żelbetowe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budynku zaprojektowano słupy żelbetowe 25x25cm i rdzenie żelbetowe betonowane w szalunku na placu budowy. Zbrojenie główne słupa S1 6 prętów #18(stal BSt500), strzemiona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Times New Roman" w:ascii="Times New Roman" w:hAnsi="Times New Roman"/>
          <w:sz w:val="22"/>
          <w:szCs w:val="22"/>
        </w:rPr>
        <w:t xml:space="preserve">6 co 12 cm (stal St3S).  Zbrojenie główne słupa S2 4 pręty #12(stal BSt500), strzemiona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Times New Roman" w:ascii="Times New Roman" w:hAnsi="Times New Roman"/>
          <w:sz w:val="22"/>
          <w:szCs w:val="22"/>
        </w:rPr>
        <w:t xml:space="preserve">6 co 12 cm (stal St3S). Zbrojenie główne rdzenia R1 6 prętów #16(stal BSt500), strzemiona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Times New Roman" w:ascii="Times New Roman" w:hAnsi="Times New Roman"/>
          <w:sz w:val="22"/>
          <w:szCs w:val="22"/>
        </w:rPr>
        <w:t xml:space="preserve">6 co 12 cm (stal St3S)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6. Nadproża oraz podciągi żelbetowe.</w:t>
      </w:r>
    </w:p>
    <w:p>
      <w:pPr>
        <w:pStyle w:val="Heading4"/>
        <w:spacing w:lineRule="auto" w:line="360"/>
        <w:ind w:left="284" w:hanging="0"/>
        <w:rPr/>
      </w:pPr>
      <w:r>
        <w:rPr>
          <w:b w:val="false"/>
          <w:sz w:val="22"/>
          <w:szCs w:val="22"/>
        </w:rPr>
        <w:t xml:space="preserve">W budynku zaprojektowano typowe nadproża prefabrykowane L-19 nadproża i podciągi żelbetowe betonowane w szalunku na placu budowy. Układ poszczególnych nadproży i podciągów pokazano na rysunkach powyższego opracowani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8. Fundamenty.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Zgodnie z Rozporządzeniem Ministra Transportu, Budownictwa i Gospodarki Morskiej  z dnia 27 kwietnia 2012 r, w sprawie ustalenia geotechnicznych warunków posadowienia obiektów budowlanych (Dz.U.z, poz 463) ustalono pierwszą kategorię geotechniczną gruntów oraz proste warunki gruntowe dla projektowanego obiektu.</w:t>
      </w:r>
    </w:p>
    <w:p>
      <w:pPr>
        <w:pStyle w:val="Heading3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Do obliczeń przyjęto maksymalny  jednostkowy opór gruntu równy q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fn</w:t>
      </w:r>
      <w:r>
        <w:rPr>
          <w:rFonts w:cs="Times New Roman" w:ascii="Times New Roman" w:hAnsi="Times New Roman"/>
          <w:sz w:val="22"/>
          <w:szCs w:val="22"/>
          <w:lang w:val="pl-PL"/>
        </w:rPr>
        <w:t>=150[kPa]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2017" w:type="dxa"/>
        <w:jc w:val="left"/>
        <w:tblInd w:w="30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</w:tblGrid>
      <w:tr>
        <w:trPr>
          <w:trHeight w:val="54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  <w:vertAlign w:val="subscript"/>
                <w:lang w:val="de-DE"/>
              </w:rPr>
            </w:pPr>
            <w:r>
              <w:rPr>
                <w:b/>
                <w:sz w:val="40"/>
                <w:szCs w:val="40"/>
              </w:rPr>
              <w:t>σ</w:t>
            </w:r>
            <w:r>
              <w:rPr>
                <w:b/>
                <w:sz w:val="22"/>
                <w:szCs w:val="22"/>
                <w:lang w:val="de-DE"/>
              </w:rPr>
              <w:t>=N/L x B&lt;q</w:t>
            </w:r>
            <w:r>
              <w:rPr>
                <w:b/>
                <w:sz w:val="22"/>
                <w:szCs w:val="22"/>
                <w:vertAlign w:val="subscript"/>
                <w:lang w:val="de-DE"/>
              </w:rPr>
              <w:t>fn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gdzi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N – max siła działająca na gru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L – długość fundamentu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B – szerokość fundamen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Ławy fundamentowe wykonać o wysokości 40[cm] i szerokości 70 [cm] na 10-cio centymetrowym podkładzie z chudego betonu. Ławy fundamentowe zbroić dołem 2#12, górą 2#12 oraz strzemionami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Times New Roman" w:ascii="Times New Roman" w:hAnsi="Times New Roman"/>
          <w:sz w:val="22"/>
          <w:szCs w:val="22"/>
          <w:lang w:val="pl-PL"/>
        </w:rPr>
        <w:t>6 co 25[cm]. Stopy fundamentowe zbroić krzyżowo dołem siatką z prętów #12 co 15cm. Z ław i stóp fundamentowych należy wyprowadzić zbrojenie startowe dla słupów żelbetowych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5.4. Uwagi końcowe.</w:t>
      </w:r>
    </w:p>
    <w:p>
      <w:pPr>
        <w:pStyle w:val="Heading2"/>
        <w:keepNext w:val="false"/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- Wszelkie prace powinny być wykonywane pod kierunkiem osoby</w:t>
      </w:r>
    </w:p>
    <w:p>
      <w:pPr>
        <w:pStyle w:val="Heading2"/>
        <w:keepNext w:val="false"/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osiadającej uprawnienia do pełnienia samodzielnych funkcji technicznych</w:t>
      </w:r>
    </w:p>
    <w:p>
      <w:pPr>
        <w:pStyle w:val="Heading2"/>
        <w:keepNext w:val="false"/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budownictwie.</w:t>
      </w:r>
    </w:p>
    <w:p>
      <w:pPr>
        <w:pStyle w:val="Heading2"/>
        <w:keepNext w:val="false"/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- Wszelkie materiały używane do budowy obiektu powinny posiadać </w:t>
      </w:r>
    </w:p>
    <w:p>
      <w:pPr>
        <w:pStyle w:val="Heading2"/>
        <w:keepNext w:val="false"/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tosowne atesty i certyfikaty dopuszczalności do stosowania na terenie RP.</w:t>
      </w:r>
    </w:p>
    <w:p>
      <w:pPr>
        <w:pStyle w:val="Normal"/>
        <w:spacing w:lineRule="auto" w:line="360"/>
        <w:ind w:right="-1" w:firstLine="675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pl-PL"/>
        </w:rPr>
        <w:t xml:space="preserve">                               </w:t>
      </w: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             Projektant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ab/>
        <w:tab/>
        <w:tab/>
        <w:tab/>
        <w:tab/>
        <w:tab/>
        <w:tab/>
        <w:t xml:space="preserve">             mgr inż. Marek Wachowski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ab/>
        <w:tab/>
        <w:t xml:space="preserve"> </w:t>
        <w:tab/>
        <w:tab/>
        <w:tab/>
        <w:tab/>
        <w:tab/>
        <w:t xml:space="preserve">             upr. bud. nr  LOD/2529/PWOK/14</w:t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  <w:spacing w:val="-4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pacing w:val="-4"/>
          <w:sz w:val="22"/>
          <w:szCs w:val="22"/>
        </w:rPr>
        <w:t>w specj. konstrukcyjno-budowlanej</w:t>
      </w:r>
    </w:p>
    <w:sectPr>
      <w:type w:val="nextPage"/>
      <w:pgSz w:w="11906" w:h="16838"/>
      <w:pgMar w:left="1417" w:right="18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4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Times New Roman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Arial"/>
      <w:sz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eastAsia="Times New Roman" w:cs="Times"/>
      <w:b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14:00Z</dcterms:created>
  <dc:creator>DOM</dc:creator>
  <dc:description/>
  <dc:language>en-US</dc:language>
  <cp:lastModifiedBy>Pracownik</cp:lastModifiedBy>
  <cp:lastPrinted>2006-11-24T14:56:00Z</cp:lastPrinted>
  <dcterms:modified xsi:type="dcterms:W3CDTF">2016-06-01T06:14:00Z</dcterms:modified>
  <cp:revision>2</cp:revision>
  <dc:subject/>
  <dc:title/>
</cp:coreProperties>
</file>